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nternet Safety</w:t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  <w:lang w:val="en-US" w:eastAsia="en-US"/>
        </w:rPr>
        <w:drawing>
          <wp:inline distT="0" distB="0" distL="0" distR="0">
            <wp:extent cx="1409700" cy="149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Word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 xml:space="preserve">Go to File and Save As 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Name your document as ISKristi401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ave it to your Desktop and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your name at the top of the page and press the Enter key two times.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Internet Safety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your Toolbox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your name and change the size to 20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the title and change the size to 36 and make it bold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Align your title in the center of the page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Make the title any color you like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Find a picture on the Internet and center it under the title. Click Sav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43:00Z</dcterms:created>
  <dc:creator>Teacher</dc:creator>
  <dc:description/>
  <cp:keywords/>
  <dc:language>en-US</dc:language>
  <cp:lastModifiedBy>Kristi Thomas</cp:lastModifiedBy>
  <dcterms:modified xsi:type="dcterms:W3CDTF">2013-02-13T14:43:00Z</dcterms:modified>
  <cp:revision>2</cp:revision>
  <dc:subject/>
  <dc:title/>
</cp:coreProperties>
</file>